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ss-pem 1.0.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0 the Initial Develop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this Section 2.1(a) and (b) are effective on the date Initial Developer first distributes Original Code under the terms of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licenses granted in Sections 2.2(a) and 2.2(b) are effective on the date Contributor first makes Commercial Use of the Covered Code.</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Representations. Contributor represents that, except as disclosed pursuant to Section 3.4(a) above, Contributor believes that Contributor's Modifications are Contributor's original creation(s) and/or Contributor has sufficient rights to grant the rights conveyed by this License.</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PLv1.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gquan (EulerOS)</cp:lastModifiedBy>
  <dcterms:modified xsi:type="dcterms:W3CDTF">2019-12-31T19:1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5aLuVBG+NbUcznZMsQjBYsBl/zpVJRpx+ljuKk9JATKJTg3Tb786GcAMHYF+X4jueVP0SVr
BxkhhtC4LgJAfxXFOO/Cd9aNmVAdh7aaF5esIS5uJHhnQwV8NoZUw9UGHikTv0Zs8j0qLiUs
nJINI/Q9Opy7cDsQRD7xZZ8u9olbdxCkUPKqrie+EyJDMgraB+2ywsH6t5L58sTq2mfr7SFG
6JLHrTw91C/29Mexaa</vt:lpwstr>
  </property>
  <property fmtid="{D5CDD505-2E9C-101B-9397-08002B2CF9AE}" pid="3" name="_2015_ms_pID_7253431">
    <vt:lpwstr>NWV+dAxx3tLBWtrW3W0xATPEGv5zXC6HlLbxQ5CxFk63w4sLSQWdgu
vWCnKQqvFFMkGP2VPxMcB+GlDMCTNAinVZbKx7WTjiiUa+NceOg8j8/j+qboiootME87wHec
ldsz11Of8uq9Tz3zg+j6TfJ/ZI7pt6DrVTKta71oaVrcuwEkpzBCl/SbVmnhIW6CxO0mLaVW
/7dGE0KTFjyGxv0bxBnUidX29BBXIin1YyUU</vt:lpwstr>
  </property>
  <property fmtid="{D5CDD505-2E9C-101B-9397-08002B2CF9AE}" pid="4" name="_2015_ms_pID_7253431_00">
    <vt:lpwstr>_2015_ms_pID_7253431</vt:lpwstr>
  </property>
  <property fmtid="{D5CDD505-2E9C-101B-9397-08002B2CF9AE}" pid="5" name="_2015_ms_pID_7253432">
    <vt:lpwstr>a1YhYOqTGXq25oHjBt3Ni3cRB/my/uWSIjv3
+JxLc3jWHJlL9HD9XGP587II8uT+aLqcbzqCaiFkiwiygnz6sy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11472</vt:lpwstr>
  </property>
</Properties>
</file>